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 октября 2022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21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делайте целостный анализ стихотвор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рины Цветаевой «Мирок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  – это взгляды глазок боязливых,</w:t>
        <w:br/>
        <w:t>Ножек шаловливых по паркету стук,</w:t>
        <w:br/>
        <w:t>Дети  –  это солнце в пасмурных мотивах,</w:t>
        <w:br/>
        <w:t>Целый мир гипотез радостных наук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чный беспорядок в золоте колечек,</w:t>
        <w:br/>
        <w:t>Ласковых словечек шепот в полусне,</w:t>
        <w:br/>
        <w:t>Мирные картинки птичек и овечек,</w:t>
        <w:br/>
        <w:t>Что в уютной детской дремлют на стене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 – это вечер, вечер на диване,</w:t>
        <w:br/>
        <w:t>Сквозь окно, в тумане, блестки фонарей,</w:t>
        <w:br/>
        <w:t>Мерный голос сказки о царе Салтане,</w:t>
        <w:br/>
        <w:t>О русалках-сестрах сказочных морей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  – это отдых, миг покоя краткий,</w:t>
        <w:br/>
        <w:t>Богу у кроватки трепетный обет,</w:t>
        <w:br/>
        <w:t>Дети  –  это мира нежные загадки,</w:t>
        <w:br/>
        <w:t>И в самих загадках кроется отве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овременный отечественный роман Вы бы посоветовали прочитать своим одноклассникам? Дайте развёрнутое объяснение и оформите его в жанре э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10:00Z</dcterms:created>
  <dc:creator>Татьяна</dc:creator>
  <dc:description/>
  <cp:keywords/>
  <dc:language>en-US</dc:language>
  <cp:lastModifiedBy>Альфия Галимуллина</cp:lastModifiedBy>
  <cp:lastPrinted>2021-10-13T10:27:00Z</cp:lastPrinted>
  <dcterms:modified xsi:type="dcterms:W3CDTF">2022-10-13T06:53:00Z</dcterms:modified>
  <cp:revision>8</cp:revision>
  <dc:subject/>
  <dc:title/>
</cp:coreProperties>
</file>